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муниципального образования 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жгинский район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0"/>
        <w:ind w:right="680" w:hanging="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(в новой редакции от 22.07.2019 г.  №597)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«Развитие образования и воспитание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«Можгинский район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-й этап- 2019- 2024 годы                                                      </w:t>
            </w:r>
          </w:p>
        </w:tc>
      </w:tr>
      <w:tr>
        <w:trPr>
          <w:trHeight w:val="582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ожгинский район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счет средств бюджета муниципального образования «Можгинский район» составит 5 841 033,5 тыс.руб.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ожгинский район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19 484,5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1 876,2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4 915,5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 990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2 018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4 626,0 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8 753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2 12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2 12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2 12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841 033,5</w:t>
                  </w:r>
                </w:p>
              </w:tc>
            </w:tr>
          </w:tbl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 «Можгинский район»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ожгинский район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22:00Z</dcterms:created>
  <dc:creator>zam</dc:creator>
  <dc:description/>
  <cp:keywords/>
  <dc:language>en-US</dc:language>
  <cp:lastModifiedBy>Тарасова ЕЕ</cp:lastModifiedBy>
  <cp:lastPrinted>2016-01-19T10:30:00Z</cp:lastPrinted>
  <dcterms:modified xsi:type="dcterms:W3CDTF">2020-02-06T04:00:00Z</dcterms:modified>
  <cp:revision>3</cp:revision>
  <dc:subject/>
  <dc:title/>
</cp:coreProperties>
</file>