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31"/>
        <w:gridCol w:w="2647"/>
        <w:gridCol w:w="1134"/>
      </w:tblGrid>
      <w:tr>
        <w:trPr>
          <w:trHeight w:val="12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3848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ожга  ёрос»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ылдытэтлэн</w:t>
            </w:r>
          </w:p>
          <w:p>
            <w:pPr>
              <w:pStyle w:val="Heading6"/>
              <w:tabs>
                <w:tab w:val="clear" w:pos="708"/>
                <w:tab w:val="left" w:pos="326" w:leader="none"/>
                <w:tab w:val="center" w:pos="213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 Администраци)</w:t>
            </w:r>
          </w:p>
        </w:tc>
      </w:tr>
      <w:tr>
        <w:trPr>
          <w:trHeight w:val="162" w:hRule="atLeast"/>
        </w:trPr>
        <w:tc>
          <w:tcPr>
            <w:tcW w:w="9498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3686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т «</w:t>
            </w: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 xml:space="preserve">  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»</w:t>
            </w: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 xml:space="preserve">                    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2020 года  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__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 муниципальную программу  Муниципального образования «Можгинский район» «Развитие образования и воспитания», утвержденную постановлением Администрации муниципального образования «Можгинский район» от  07 октября  2014 года № 1113 (в новой редакции от 22.07.2019г. №597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решением Совета депутатов муниципального образования «Можгинский район» от 20 декабря 2019 года №25.3 «О бюджете муниципального образования «Можгинский район» на 2020 год и на плановый период 2021 и 2022 годов» и Порядком разработки, утверждения, реализации и мониторинга муниципальных программ муниципального образования  «Можгинский район», утвержденного постановлением Администрации муниципального образования «Можгинский район» от 24 сентября 2013года № 1316 (в ред. от 03.06.2014 года № 593), Администрация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Внести в муниципальную программу муниципального образования  «Можгинский район» «Развитие образования и воспитания» на 2015-2020 годы, утвержденную постановлением Администрации муниципального образования «Можгинский район» от 07 октября 2014 года  №1113 (в новой редакции от 22.07.2019г. №597), следующие изменения и дополнения:</w:t>
      </w:r>
    </w:p>
    <w:p>
      <w:pPr>
        <w:pStyle w:val="TextBodyIndent"/>
        <w:widowControl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Ресурсное обеспечение за счет средств бюджета МО «Можгинский район» паспорта муниципальной программы изложить в следующей редакции: 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муниципальной программы за счет средств бюджета муниципального образования «Можгинский район» составит </w:t>
      </w:r>
      <w:r>
        <w:rPr>
          <w:sz w:val="22"/>
          <w:szCs w:val="22"/>
        </w:rPr>
        <w:t xml:space="preserve">5 841 033,5 </w:t>
      </w:r>
      <w:r>
        <w:rPr>
          <w:sz w:val="24"/>
          <w:szCs w:val="24"/>
        </w:rPr>
        <w:t>тыс.руб.</w:t>
      </w:r>
    </w:p>
    <w:p>
      <w:pPr>
        <w:pStyle w:val="Normal"/>
        <w:spacing w:before="6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программы за счет средств бюджета муниципального образования  «Можгинский район» по годам реализации муниципальной программы (в тыс. руб.):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/>
            </w:pPr>
            <w:r>
              <w:rPr>
                <w:sz w:val="22"/>
                <w:szCs w:val="22"/>
              </w:rPr>
              <w:t>519 484,5</w:t>
            </w:r>
          </w:p>
        </w:tc>
      </w:tr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876,2</w:t>
            </w:r>
          </w:p>
        </w:tc>
      </w:tr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915,5</w:t>
            </w:r>
          </w:p>
        </w:tc>
      </w:tr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990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018,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4 626,0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753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12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12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12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1 033,5</w:t>
            </w:r>
          </w:p>
        </w:tc>
      </w:tr>
    </w:tbl>
    <w:p>
      <w:pPr>
        <w:pStyle w:val="Normal"/>
        <w:spacing w:before="6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 за счет средств бюджета муниципального образования 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ку «Ресурсное обеспечение за счет средств бюджета муниципального образования «Можгинский район» паспорта подпрограммы «Развитие общего образования» муниципальной программы изложить в следующей редакции: 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за счет средств бюджета муниципального образования «Можгинский район» составит </w:t>
      </w:r>
      <w:r>
        <w:rPr>
          <w:sz w:val="22"/>
          <w:szCs w:val="22"/>
        </w:rPr>
        <w:t xml:space="preserve">5 281 710,8 </w:t>
      </w:r>
      <w:r>
        <w:rPr>
          <w:sz w:val="24"/>
          <w:szCs w:val="24"/>
        </w:rPr>
        <w:t>тыс. рублей.</w:t>
      </w:r>
    </w:p>
    <w:p>
      <w:pPr>
        <w:pStyle w:val="Normal"/>
        <w:spacing w:before="6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466 055,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464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163,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79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200,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959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491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86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86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86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1 710,8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»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1.3. Строку «Ресурсное обеспечение за счет средств бюджета муниципального образования «Можгинский район» паспорта подпрограммы «Развитие дополнительного образования и воспитания детей» муниципальной программы изложить в следующей редакции: 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мероприятий подпрограммы за счет средств бюджета муниципального образования «Можгинский район» составит 168 545,70 тыс. рублей.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14,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0,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91,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5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19,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92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92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92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92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92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88,9</w:t>
            </w:r>
          </w:p>
        </w:tc>
      </w:tr>
    </w:tbl>
    <w:p>
      <w:pPr>
        <w:pStyle w:val="TextBodyIndent"/>
        <w:tabs>
          <w:tab w:val="clear" w:pos="708"/>
          <w:tab w:val="left" w:pos="972" w:leader="none"/>
        </w:tabs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ку «Ресурсное обеспечение за счет средств бюджета муниципального образования «Можгинский район» паспорта подпрограммы «Развитие молодежной политики» муниципальной программы изложить в следующей редакции: 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за счет средств бюджета муниципального образования «Можгинский район» составит 15 554,5 тыс. рублей.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,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0,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,0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54,5</w:t>
            </w:r>
          </w:p>
        </w:tc>
      </w:tr>
    </w:tbl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72" w:leader="none"/>
        </w:tabs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ку «Ресурсное обеспечение за счет средств бюджета муниципального образования «Можгинский район» паспорта подпрограммы «Создание условий для реализации муниципальной программы» муниципальной программы изложить в следующей редакции: 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за счет средств бюджета муниципального образования «Можгинский район» составит 286 479,3  тыс. рублей.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859"/>
      </w:tblGrid>
      <w:tr>
        <w:trPr>
          <w:trHeight w:val="3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22,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99,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3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83,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85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19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4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4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4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4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79,3</w:t>
            </w:r>
          </w:p>
        </w:tc>
      </w:tr>
    </w:tbl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72" w:leader="none"/>
        </w:tabs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2, 3, 4, 5 и 6 к муниципальной программе изложить в новой редакции согласно приложению   к настоящему постановл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 Управлению образования  Администрации муниципального образования «Можгинский район» в соответствии с приложением 2 «Перечень основных мероприятий муниципальной программы» муниципальной программы разработать План мероприятий по реализации муниципальной программы муниципального образования  «Можгинский район» «Развитие образования и воспитания» на 2020 год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 Администрации муниципального образования «Можгинский район» Тарасову Е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Можгинский район»                                                                                           А.Г. Васильев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rPr/>
      </w:pPr>
      <w:r>
        <w:rPr/>
        <w:t xml:space="preserve">Начальник Управления образования                                                                 </w:t>
        <w:tab/>
        <w:t xml:space="preserve">                           Е.Е. Тара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.главы Администрации района по социальным вопросам                                                 М.Н. Сарыч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                      С.К.Загля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огнозирования</w:t>
      </w:r>
    </w:p>
    <w:p>
      <w:pPr>
        <w:pStyle w:val="Normal"/>
        <w:jc w:val="both"/>
        <w:rPr/>
      </w:pPr>
      <w:r>
        <w:rPr/>
        <w:t>и инвестиционного развития                                                                                                       Л.Н.Нов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 счетного отдела                                                                                Т.А.Пантеле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Отдела культуры, спорта и</w:t>
      </w:r>
    </w:p>
    <w:p>
      <w:pPr>
        <w:pStyle w:val="Normal"/>
        <w:jc w:val="both"/>
        <w:rPr/>
      </w:pPr>
      <w:r>
        <w:rPr/>
        <w:t>молодежи Можгинского района                                                                                                   М.В.Прозорова</w:t>
      </w:r>
    </w:p>
    <w:p>
      <w:pPr>
        <w:pStyle w:val="Normal"/>
        <w:rPr/>
      </w:pPr>
      <w:r>
        <w:rPr/>
        <w:t xml:space="preserve"> </w:t>
      </w:r>
      <w:r>
        <w:rPr/>
        <w:t>Заместитель начальника отдела организацион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овой  и правовой работы – юрисконсульт                                                                             Н.В. Щекле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color w:val="000000"/>
      <w:kern w:val="0"/>
      <w:sz w:val="20"/>
    </w:rPr>
  </w:style>
  <w:style w:type="character" w:styleId="WW8Num12z1">
    <w:name w:val="WW8Num12z1"/>
    <w:qFormat/>
    <w:rPr>
      <w:rFonts w:ascii="Arial" w:hAnsi="Arial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23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4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320" w:before="300" w:after="300"/>
    </w:pPr>
    <w:rPr>
      <w:rFonts w:ascii="Sylfaen" w:hAnsi="Sylfaen" w:eastAsia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1:00Z</dcterms:created>
  <dc:creator>polina</dc:creator>
  <dc:description/>
  <dc:language>en-US</dc:language>
  <cp:lastModifiedBy>Тарасова ЕЕ</cp:lastModifiedBy>
  <cp:lastPrinted>2020-01-21T13:42:00Z</cp:lastPrinted>
  <dcterms:modified xsi:type="dcterms:W3CDTF">2020-01-31T10:31:00Z</dcterms:modified>
  <cp:revision>2</cp:revision>
  <dc:subject/>
  <dc:title>1</dc:title>
</cp:coreProperties>
</file>