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ожгинский район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Можгинский район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тыс.руб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Доля руководителей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выпускников дошкольных образовательных организаций с высоким уровнем готовности к школ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) Независимая оценка качества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4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) Охват обучающихся муниципальных общеобразовательных организаций всеми видами пит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 Среднемесячная номинальная начисленная заработная плата учителей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Укомплектованность муниципальных обще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0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1) Доля руководителей муниципальных общеобразовательных организаций МО "Можгинский район"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2) Доля учителей муниципальных общеобразовательных организаций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3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4) 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 Удовлетворенность потребителей (родителей и детей) качеством оказания услуг по предоставлению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) Отсутствие закрытых образовательных учреждений, связанных с аварийными ситуациям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9) Доля устраненных предписаний надзорных органов, в сравнении с прошлым период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Доля муниципальных образовательных учреждений, ограждения которых соответствуют современным требованиям безопасност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41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18 год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42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18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3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4) 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 МО «Можгинский район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5 281 710,8 тыс. рублей.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66 055,7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3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3 464,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4 163,9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7 793,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0 200,7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3 959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6 491,5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 861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 861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 861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281 710,8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color w:val="2D2D2D"/>
                <w:spacing w:val="1"/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К концу I этапа: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еспечение к 2016 году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color w:val="2D2D2D"/>
                <w:spacing w:val="1"/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К концу II этапа: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1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2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3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4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В муниципальном образовании «Можгинский район» в 2019/20 учебном году функционирует </w:t>
      </w:r>
      <w:r>
        <w:rPr/>
        <w:t>21 дошкольных и  26 общеобразовательных учреждений:</w:t>
      </w:r>
    </w:p>
    <w:p>
      <w:pPr>
        <w:pStyle w:val="Normal"/>
        <w:spacing w:before="0" w:after="0"/>
        <w:jc w:val="both"/>
        <w:rPr/>
      </w:pPr>
      <w:r>
        <w:rPr/>
        <w:t>- 9 основных общеобразовательных школ;</w:t>
      </w:r>
    </w:p>
    <w:p>
      <w:pPr>
        <w:pStyle w:val="Normal"/>
        <w:spacing w:before="0" w:after="0"/>
        <w:jc w:val="both"/>
        <w:rPr/>
      </w:pPr>
      <w:r>
        <w:rPr/>
        <w:t>- 16 средних общеобразовательных школ;</w:t>
      </w:r>
    </w:p>
    <w:p>
      <w:pPr>
        <w:pStyle w:val="Normal"/>
        <w:spacing w:before="0" w:after="0"/>
        <w:jc w:val="both"/>
        <w:rPr/>
      </w:pPr>
      <w:r>
        <w:rPr/>
        <w:t>- 1 общеобразовательная школа – интернат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Система дошкольного образования района объединяет 27   образовательных учреждений, реализующих основную  общеобразовательную программу  дошкольного образования, это 21 – ДОУ (</w:t>
      </w:r>
      <w:r>
        <w:rPr/>
        <w:t xml:space="preserve">1171 дошкольников) </w:t>
      </w:r>
      <w:r>
        <w:rPr>
          <w:color w:val="000000"/>
        </w:rPr>
        <w:t xml:space="preserve"> и 6 школ (МБОУ «Верхнеюринская ООШ», МБОУ «Мельниковская ООШ», МБОУ «Можгинская СОШ», МБОУ «Большесибинская  ООШ», МБОУ «Большепудгинская ООШ», МБОУ «Старокаксинская СОШ») </w:t>
      </w:r>
      <w:r>
        <w:rPr/>
        <w:t>с общей численностью  207 ребенка.</w:t>
      </w:r>
      <w:r>
        <w:rPr>
          <w:color w:val="000000"/>
        </w:rPr>
        <w:t xml:space="preserve"> </w:t>
      </w:r>
      <w:r>
        <w:rPr/>
        <w:t xml:space="preserve">Общая численность детей дошкольного возраста, посещающих ОУ  - 1378  дошкольников. </w:t>
      </w:r>
      <w:r>
        <w:rPr>
          <w:color w:val="000000"/>
        </w:rPr>
        <w:t xml:space="preserve">Всего численность детей в возрасте от 1 до 6 лет на начало 2018 года в районе составила 2346 человек. Среднесрочный прогноз численности детей в возрасте от 1 до 6 лет предполагает уменьшение численности детей данной возрастной категории до 2020 года. Однако ежегодно увеличивается количество детей дошкольного возраста зарегистрированных на территориях сельских поселений, но не проживающих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Охват детей программами дошкольного образования для детей в возрасте от 1 года до 7 лет (проживающих на территории   района) составил 94,3%, что выше среднего показателя по Удмуртской Республике (85,1%).  </w:t>
      </w:r>
      <w:r>
        <w:rPr/>
        <w:t>Обеспеченность   местами в ДОУ   от 3-х до 7 лет   составляет 100%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сокращения очереди в дошкольные образовательные организации реализуется комплекс мер, в числе котор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здание группы кратковременного пребы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троительство новых зданий дошкольных образовательных организ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ткрытие дополнительных групп на базе дошкольных организаци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>В 2017 году б</w:t>
      </w:r>
      <w:r>
        <w:rPr/>
        <w:t>лагодаря строительству нового помещения здания детского сада в с.Черемушки  на 40 мест, снят вопрос об очередности в этом населенном пункте.</w:t>
      </w:r>
      <w:r>
        <w:rPr>
          <w:bCs w:val="false"/>
          <w:color w:val="000000"/>
        </w:rPr>
        <w:t xml:space="preserve"> Планируется строительство детского сада в д. Новый Русский Сюгаил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Из 27 образовательных учреждений, реализующих программу дошкольного образования - 23 детских сада общеразвивающей направленности, 3 основные общеобразовательные школы, 1 средняя общеобразовательная школа. Работает группа кратковременного пребывания детей. Детские сады района реализуют 4 направления деятельности: физическое (11 учреждений); социально-личностное (5 учреждений); познавательно-речевое (9 учреждений); художественно-эстетическое (6 учреждений).   Все дошкольные образовательные учреждения в районе являются бюджетными, муниципальны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муниципальных дошкольных образовательных организациях работают 427 человек, в том числе 21 руководящих работников, 125 педагогических работников, из них высшее образование имеют 31,2 %, высшую квалификационную категорию – 2,4%, первую квалификационную категорию – 30,4%. Средний возраст педагогов муниципальных дошкольных образовательных учреждений составляет 45 л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Укомплектованность муниципальных дошкольных образовательных организаций педагогическими кадрами составляет 100 %. По состоянию на 01 июня 2019 года  вакансий в детских садах нет. 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Заработная плата работников муниципальных дошкольных образовательных организаций в 2019 году составила </w:t>
      </w:r>
      <w:r>
        <w:rPr/>
        <w:t xml:space="preserve">25830,00 </w:t>
      </w:r>
      <w:r>
        <w:rPr>
          <w:bCs w:val="false"/>
          <w:color w:val="000000"/>
        </w:rPr>
        <w:t xml:space="preserve">рубле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муниципальные дошкольные образовательный учреждения района имеют свой сайт в сети Интернет (ссылки на сайты учреждений размещены по адресу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http://ciur.ru/</w:t>
        </w:r>
      </w:hyperlink>
      <w:r>
        <w:rPr>
          <w:color w:val="000000"/>
          <w:lang w:val="en-US"/>
        </w:rPr>
        <w:t>mzr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учить муниципальную услугу по приему заявлений о зачислении в муниципальное образовательное учреждение, реализующее основную общеобразовательную программу дошкольного образования (детские сады), а также постановка на соответствующий учет можно в электронном виде (</w:t>
      </w:r>
      <w:hyperlink r:id="rId3">
        <w:r>
          <w:rPr>
            <w:rStyle w:val="InternetLink"/>
            <w:color w:val="000000"/>
          </w:rPr>
          <w:t>http://sar.udmurt-region.ru/</w:t>
        </w:r>
      </w:hyperlink>
      <w:r>
        <w:rPr>
          <w:color w:val="000000"/>
        </w:rPr>
        <w:t>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Численность учащихся по программам общего образования в общеобразовательных организациях в 2019 году составила 2758 человек. По прогнозным оценкам, данный показатель в среднесрочной перспективе будет увеличиваться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77"/>
        <w:gridCol w:w="708"/>
        <w:gridCol w:w="709"/>
        <w:gridCol w:w="836"/>
        <w:gridCol w:w="850"/>
        <w:gridCol w:w="694"/>
        <w:gridCol w:w="694"/>
        <w:gridCol w:w="694"/>
        <w:gridCol w:w="728"/>
        <w:gridCol w:w="727"/>
        <w:gridCol w:w="727"/>
        <w:gridCol w:w="694"/>
      </w:tblGrid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9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0 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1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2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  <w:color w:val="000000"/>
                <w:sz w:val="18"/>
                <w:szCs w:val="18"/>
              </w:rPr>
              <w:t>, че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7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8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Темп роста к предыдущему году, процен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В системе образования района работают  610  педагогических работников  в т.ч. в школах -  469, в ДОУ – 127,</w:t>
      </w:r>
      <w:r>
        <w:rPr>
          <w:i/>
        </w:rPr>
        <w:t xml:space="preserve"> </w:t>
      </w:r>
      <w:r>
        <w:rPr/>
        <w:t xml:space="preserve">в учреждениях дополнительного образования - 14. </w:t>
      </w:r>
    </w:p>
    <w:p>
      <w:pPr>
        <w:pStyle w:val="Normal"/>
        <w:spacing w:before="0" w:after="0"/>
        <w:jc w:val="both"/>
        <w:rPr/>
      </w:pPr>
      <w:r>
        <w:rPr/>
        <w:t xml:space="preserve">Общая численность педагогических работников за последние  3 года остается стабильной. 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руководящих и  педагогических работников.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 xml:space="preserve">Управляют работой образовательных учреждений 49 руководителей  образовательных учреждений, в т.ч – 26 директоров школ, 21 заведующий дошкольным образовательным учреждением, 2 директора учреждений  дополнительного образования.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Аттестованы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высшую квалификационную категорию  - 12 руководителей (24,0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первую квалификационную категорию – 3 руководителя  (6,0 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соответствие  должности «руководитель» – 34 руководителя  (70,0%.)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 xml:space="preserve">В общеобразовательных учреждениях 374  педработников  имеют высшее профессиональное образование, что составляет  80,0 %, 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95  педработников  -   среднее  профессиональное образование,  что составляет   20,0 % 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В дошкольных образовательных учреждениях высшее профессиональное образование имеют  40 педработников  ( 32,0%),     среднее  профессиональное   86  педработников  (68,0 %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о всех общеобразовательных организациях  учащиеся обучается в первую смену.     Доля детей первой и второй групп здоровья в общей численности обучающихся в муниципальных общеобразовательных учреждениях в 2019 году составил 77,25%, что на 1,65% показатель меньше  по сравнению с 2018 годом. В целях улучшения  показателя ведется целый комплекс мероприятий, связанных с организацией школьного питания, медицинским обслуживанием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 Можгинском районе горячим питанием охвачено 100% учащихся общеобразовательных учреждений. </w:t>
      </w:r>
      <w:r>
        <w:rPr/>
        <w:t>В  13 общеобразовательных учреждениях питание детей столовая обеспечивает самостоятельно,  МБОУ «Кватчинская СОШ» обслуживает на аутсорсинге Сельскохозяйственный производственный кооператив-колхоз «Заря». 12 общеобразовательных учреждений с 01 января 2019 года заключили договора  на организацию питания с ООО «Профессионал - 1».</w:t>
      </w:r>
    </w:p>
    <w:p>
      <w:pPr>
        <w:pStyle w:val="Normal"/>
        <w:spacing w:before="0" w:after="0"/>
        <w:ind w:firstLine="708"/>
        <w:jc w:val="both"/>
        <w:rPr/>
      </w:pPr>
      <w:r>
        <w:rPr/>
        <w:t>Бесплатными горячими завтраками   обеспечены учащиеся  1- 4 классов в количестве - 1158 детей.</w:t>
      </w:r>
      <w:r>
        <w:rPr>
          <w:bCs w:val="false"/>
          <w:shd w:fill="FFFFFF" w:val="clear"/>
        </w:rPr>
        <w:t xml:space="preserve"> 126 детей –</w:t>
      </w:r>
      <w:r>
        <w:rPr>
          <w:shd w:fill="FFFFFF" w:val="clear"/>
        </w:rPr>
        <w:t xml:space="preserve"> воспитанников Большеучинской школы - интернат, находятся на полном государственном обеспечении, они обеспечены  5-ти разовым бесплатным питанием. 12 учащихся - надомное обучение. К</w:t>
      </w:r>
      <w:r>
        <w:rPr/>
        <w:t>оличество детей из малообеспеченных семей составляет -70, из многодетных – 916 детей</w:t>
      </w:r>
      <w:r>
        <w:rPr>
          <w:shd w:fill="FFFFFF" w:val="clear"/>
        </w:rPr>
        <w:t>. ОВЗ – 16 обучающихся (двухразовое питание).</w:t>
      </w:r>
    </w:p>
    <w:p>
      <w:pPr>
        <w:pStyle w:val="Normal"/>
        <w:spacing w:before="0" w:after="0"/>
        <w:ind w:firstLine="708"/>
        <w:jc w:val="both"/>
        <w:rPr/>
      </w:pPr>
      <w:r>
        <w:rPr>
          <w:shd w:fill="FFFFFF" w:val="clear"/>
        </w:rPr>
        <w:t xml:space="preserve">Укомплектованность пищеблоков кадрами составляет 100%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, уроки здорового образа жизни, реализуются мероприятия по предупреждению и профилактике вредных привычек.  </w:t>
      </w:r>
      <w:r>
        <w:rPr>
          <w:bCs w:val="false"/>
        </w:rPr>
        <w:t xml:space="preserve">Сохранение здоровья школьников относится к приоритетному направлению в сфере образования в муниципальном образовании «Можгинский район». </w:t>
      </w:r>
      <w:r>
        <w:rPr/>
        <w:t xml:space="preserve">Для занятий физической культурой и спортом в 26 школах района имеются спортивные залы, 6 площадок для подвижных игр, 10 хоккейных коробок. В 2018 году в  рамках </w:t>
      </w:r>
      <w:r>
        <w:rPr>
          <w:spacing w:val="1"/>
        </w:rPr>
        <w:t xml:space="preserve">реализации мероприятий </w:t>
      </w:r>
      <w:r>
        <w:rPr>
          <w:bCs w:val="false"/>
        </w:rPr>
        <w:t xml:space="preserve"> по созданию в общеобразовательных организациях, расположенных в сельской местности условий для занятия физической культурой и спортом выполнен </w:t>
      </w:r>
      <w:r>
        <w:rPr/>
        <w:t>ремонт спортивного зала в МБОУ «Большесибинская ООШ». Выделяемая сумма- 853 тыс. 100 руб., в 2019 году будет отремонтирован спортивный зал МБОУ «Староберезнякская СОШ» на сумму 811,300 тыс.руб. Всего за период реализации мероприятий по созданию в муниципальных образовательных организациях в сельской местности УР условий для занятий физической культурой и спортом в образовательных учреждениях Можгинского района отремонтировано 13 спортзалов, создано четыре  спортивных клуб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/>
        </w:rPr>
        <w:t xml:space="preserve">Спортивная школа является частью образовательной системы  Можгинского района.  </w:t>
      </w:r>
      <w:r>
        <w:rPr/>
        <w:t xml:space="preserve">В настоящее время в детско-юношеской спортивной школе занимаются 700 учащихся в 51 группе на базе 17 образовательных учреждений. Реализуется 51 дополнительная общеобразовательная программа. 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/>
        <w:t>На сегодняшний день все образовательные учреждения имеют центральное отопление, водоснабжение и  канализацию. Из 26 школ 25 имеют свой пищеблок. Все образовательные учреждения района оборудованы автоматической пожарной сигнализацией (АПС), кнопками тревожной сигнализации (КТС),  системой наружного видеонаблюдения, в рамках антитеррористических мероприятий имеют ограждения территории общеобразовательные и дошкольные учреждения. 78 % общеобразовательных учреждений соответствуют современным требованиям обучения школьников.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 обучающихся образовательных организаций Можгинского района обеспечивается на основании соглашений между образовательными учреждениями и БУЗ УР «Можгинская РБ МЗ УР» о совместной деятельности по организации медицинского обслуживания.   Лицензированные медицинские кабинеты имеются в 11 образовательных учреждениях. В 2019-2024 году при финансовом обеспечении планируется проведение процедуры лицензирования медицинского кабинета  в Льнозаводском детском саду и Большепудгинской шко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Lucida Sans Unicode"/>
          <w:color w:val="000000"/>
          <w:lang w:eastAsia="en-US"/>
        </w:rPr>
        <w:t xml:space="preserve">С целью создания условий для детей с ограниченными возможностями здоровья и детей-инвалидов оборудованы пандусы, обустроены туалетные комнаты с поручнями в Пычасской, Большеучинской, Русско-Сюгаильской школах, Сарданском детском саду. Также в данные учреждения   поступил комплект оборудования для сенсорной реабилитации и коррекции, для коррекционно-профилактических занятий. В 2018 году для детей с ограниченными возможностями здоровья и детей-инвалидов для </w:t>
      </w:r>
      <w:r>
        <w:rPr/>
        <w:t>МКОУ  «Большеучинская школа-интернат» в</w:t>
      </w:r>
      <w:r>
        <w:rPr>
          <w:rFonts w:eastAsia="Lucida Sans Unicode"/>
          <w:color w:val="000000"/>
          <w:lang w:eastAsia="en-US"/>
        </w:rPr>
        <w:t>ыделено 864,250 тыс.руб.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2019 планируется капитальный ремонт 33 объектов (ремонт кровли и замена оконных блоков) на общую сумму 89 094,51 тыс.руб.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Парк школьных автобусов составляет 19 единиц. В 2018-2019 учебном году осуществляется подвоз школьными автобусами 392 обучающихся  по 35 маршрутам. Все школьные автобусы оснащены системой ГЛОНАСС и тахографами, </w:t>
      </w:r>
      <w:r>
        <w:rPr>
          <w:spacing w:val="2"/>
          <w:shd w:fill="FFFFFF" w:val="clear"/>
        </w:rPr>
        <w:t>проблесковыми маячками желтого или оранжевого цвета, тревожными кнопками. В</w:t>
      </w:r>
      <w:r>
        <w:rPr/>
        <w:t xml:space="preserve"> 2018 году  МБОУ «Нышинская СОШ», в 2019 г. МБОУ «Большеучинская СОШ», МБОУ «Староберезнякская СОШ» получили новые школьные автобусы. Ежегодно Управлением образования направляется в Министерство образования и науки Удмуртской Республики заявка на  поставку школьных автобусов срок эксплуатации которых более 10 лет. В мае 2019 году на организацию перевозок школами осуществляющими подвоз обучающихся получены лицензии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реализации государственно-общественного управления в школах организована работа общешкольных родительских комитетов и органов ученического самоуправления. С целью изучения условий и результатов педагогической деятельности ежегодно проводится экспертиза образовательной среды, в которой принимают участие ученики, их родители  и педаго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 всех муниципальных образовательных организациях района созданы официальные сайты. Директора общеобразовательных учреждений ежегодно выступают с публичным отчётом по результатам деятельности за год. Тексты выступлений размещаются на сайтах общеобразовательных учреждений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Независимая оценка качества образовательной деятельности организаций, осуществляющих образовательную деятельность (далее - НОК ОД) - оценочная процедура, направленная на получение сведений об образовательной деятельности организаций, осуществляющих образовательную деятельность, и проводимая с целью повышения информированности потребителей о качестве работы образовательных организаций. </w:t>
      </w:r>
    </w:p>
    <w:p>
      <w:pPr>
        <w:pStyle w:val="13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Работа по НОК ОД в Удмуртской Республике выполнялась организацией-оператором - АУ УР «Региональный центр информатизации и оценки качества образования» на основании приказа Министерства образования и науки Удмуртской Республики от 30 апреля 2015 года № 496 «О проведении оценки качества работы образовательных организаций в Удмуртской Республике». С 2018 года н</w:t>
      </w:r>
      <w:r>
        <w:rPr>
          <w:rFonts w:eastAsia="Times New Roman"/>
          <w:color w:val="000000"/>
          <w:sz w:val="24"/>
          <w:szCs w:val="24"/>
        </w:rPr>
        <w:t xml:space="preserve">езависимая оценка </w:t>
      </w:r>
      <w:r>
        <w:rPr>
          <w:sz w:val="24"/>
          <w:szCs w:val="24"/>
        </w:rPr>
        <w:t>качества условий осуществления образовательной деятельности образовательными организациями в Удмуртской Республике, осуществляющими образовательную деятельность за счет ассигнований из бюджета Удмуртской Республики (далее – НОК УООД) проведена организацией-оператором (</w:t>
      </w:r>
      <w:r>
        <w:rPr>
          <w:rFonts w:eastAsia="Times New Roman"/>
          <w:sz w:val="24"/>
          <w:szCs w:val="24"/>
          <w:lang w:eastAsia="ru-RU"/>
        </w:rPr>
        <w:t>Общество с ограниченной ответственностью Исследовательский центр «НОВИ»</w:t>
      </w:r>
      <w:r>
        <w:rPr>
          <w:sz w:val="24"/>
          <w:szCs w:val="24"/>
        </w:rPr>
        <w:t xml:space="preserve">) на основании государственного контракта </w:t>
      </w:r>
      <w:r>
        <w:rPr>
          <w:rFonts w:eastAsia="Times New Roman"/>
          <w:sz w:val="24"/>
          <w:szCs w:val="24"/>
          <w:lang w:eastAsia="ru-RU"/>
        </w:rPr>
        <w:t>от 26 октября 2018 года № Ф.2018.500530.</w:t>
      </w:r>
    </w:p>
    <w:p>
      <w:pPr>
        <w:pStyle w:val="Normal"/>
        <w:spacing w:before="0" w:after="0"/>
        <w:jc w:val="both"/>
        <w:rPr/>
      </w:pPr>
      <w:r>
        <w:rPr/>
        <w:tab/>
        <w:t xml:space="preserve">Перечень образовательных организаций в отношении которых планируется проводится НОК ОД одобряется Общественным советом Министерства образования и науки Удмуртской Республик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2. Приоритеты, цели и задач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Приоритетными направления государственной политики в настоящее время является </w:t>
      </w:r>
      <w:r>
        <w:rPr>
          <w:bCs w:val="false"/>
          <w:color w:val="000000"/>
        </w:rPr>
        <w:t xml:space="preserve">обеспечения доступности дошкольного образования, </w:t>
      </w:r>
      <w:r>
        <w:rPr>
          <w:color w:val="000000"/>
        </w:rPr>
        <w:t>повышение качества общего образования на основе внедрения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опросы развития общего образования входят в число приоритетов государственной политики Российской Федерации и Удмуртской Республики. Программными Указами Президента Российской Федерации от 7 мая 2012 года поставлены задачи, имеющие непосредственное отношение к сфере общего образования, а именно: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color w:val="000000"/>
        </w:rPr>
      </w:pPr>
      <w:r>
        <w:rPr>
          <w:bCs w:val="false"/>
        </w:rPr>
        <w:t xml:space="preserve">            </w:t>
      </w:r>
      <w:r>
        <w:rPr>
          <w:bCs w:val="false"/>
        </w:rPr>
        <w:t>1)</w:t>
      </w:r>
      <w:r>
        <w:rPr>
          <w:bCs w:val="false"/>
          <w:color w:val="000000"/>
        </w:rPr>
        <w:t xml:space="preserve"> достичь 100 процентов доступности дошкольного образования для детей в возрасте от 3 до 7 лет (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довести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 среднюю заработную плату педагогических работников образовательных </w:t>
      </w:r>
      <w:r>
        <w:rPr>
          <w:bCs w:val="false"/>
          <w:lang w:val="ru-RU"/>
        </w:rPr>
        <w:t xml:space="preserve">организаций </w:t>
      </w:r>
      <w:r>
        <w:rPr>
          <w:bCs w:val="false"/>
        </w:rPr>
        <w:t>общего образования до средней заработной платы в соответствующем регионе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общего образования по следующим направлен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>реализация мероприятий, направленных на ликвидацию очередности на зачисление детей в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eastAsia="en-US"/>
        </w:rPr>
        <w:t xml:space="preserve"> </w:t>
      </w:r>
      <w:r>
        <w:rPr>
          <w:bCs w:val="false"/>
          <w:color w:val="000000"/>
        </w:rPr>
        <w:t>дошкольные образовательные организации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bCs w:val="false"/>
        </w:rPr>
      </w:pPr>
      <w:r>
        <w:rPr>
          <w:bCs w:val="false"/>
          <w:color w:val="000000"/>
        </w:rPr>
        <w:t xml:space="preserve">   </w:t>
      </w:r>
      <w:r>
        <w:rPr>
          <w:bCs w:val="false"/>
          <w:color w:val="000000"/>
        </w:rPr>
        <w:t>обеспечение высокого качества услуг дошкольного образов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равного доступа к качественному образован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общем образова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К числу полномочий  </w:t>
      </w:r>
      <w:r>
        <w:rPr/>
        <w:t xml:space="preserve">органов местного самоуправления муниципальных районов </w:t>
      </w:r>
      <w:r>
        <w:rPr>
          <w:bCs w:val="false"/>
        </w:rPr>
        <w:t xml:space="preserve"> в сфере общего образования в соответствии с Федеральным законом от 29 декабря 2012 года № 273-ФЗ «Об образовании в Российской Федерации» относятся: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предоставления общедоступного и бесплатного</w:t>
      </w:r>
      <w:r>
        <w:rPr>
          <w:lang w:val="ru-RU"/>
        </w:rPr>
        <w:t xml:space="preserve"> дошкольного общего </w:t>
      </w:r>
      <w:r>
        <w:rPr/>
        <w:t xml:space="preserve">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Законом Удмуртской Республики от 21 ноября 2006 года № 51-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/>
        <w:t xml:space="preserve">Законом Удмуртской Республики от 6 марта 2007 года № 2-РЗ </w:t>
      </w:r>
      <w:r>
        <w:rPr>
          <w:rFonts w:eastAsia="Calibri"/>
          <w:bCs w:val="false"/>
          <w:lang w:eastAsia="en-US"/>
        </w:rPr>
        <w:t xml:space="preserve">«О мерах по социальной поддержке детей-сирот и детей, оставшихся без попечения родителей» </w:t>
      </w:r>
      <w:r>
        <w:rPr/>
        <w:t>органам местного самоуправления переданы отдельные государственные полномочия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.</w:t>
      </w:r>
      <w:r>
        <w:rPr>
          <w:bCs w:val="false"/>
          <w:color w:val="000000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по 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полномочий органов местного самоуправления, с учетом приоритетов государственной политики определены цели и задачи подпрограммы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является организация предоставления и повышение качества общего образования по основным общеобразовательным программам на территории МО «Можгинский район» обеспечение равного доступа к качественному общему образованию для всех категорий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поставленной цели определены следующие 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организация оказания муниципальных услуг по предоставлению</w:t>
      </w:r>
      <w:r>
        <w:rPr>
          <w:lang w:val="ru-RU"/>
        </w:rPr>
        <w:t xml:space="preserve"> дошкольного общего, </w:t>
      </w:r>
      <w:r>
        <w:rPr/>
        <w:t xml:space="preserve">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Cs w:val="false"/>
          <w:color w:val="000000"/>
        </w:rPr>
        <w:t>реализация мер социальной поддержки, направленных на повышение доступности дошкольно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современных и безопасных условий для получения общего образования в муниципальных </w:t>
      </w:r>
      <w:r>
        <w:rPr>
          <w:lang w:val="ru-RU"/>
        </w:rPr>
        <w:t xml:space="preserve"> образовательных </w:t>
      </w:r>
      <w:r>
        <w:rPr/>
        <w:t>организациях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еализация программ, обеспечивающих сохранность здоровья обучающихся и воспитанников в образовательных учрежден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учащихся муниципальных организаций общего образования качественным сбалансированным питанием, совершенствование системы организации питания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звитие системы обратной связи с потребителями услуг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81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 значениях целевых показателей (индикаторов) представлены в </w:t>
      </w:r>
      <w:r>
        <w:rPr>
          <w:i/>
          <w:color w:val="000000"/>
          <w:u w:val="single"/>
        </w:rPr>
        <w:t>приложении 1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both"/>
        <w:rPr>
          <w:b/>
          <w:b/>
        </w:rPr>
      </w:pPr>
      <w:r>
        <w:rPr>
          <w:b/>
        </w:rPr>
        <w:t>2.4. Сроки и этапы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62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>Предоставление дошкольного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.</w:t>
      </w:r>
      <w:r>
        <w:rPr>
          <w:bCs w:val="false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Обеспечение  оказания муниципальных услуг (выполнение работ) по предоставлению общедоступного бесплатного дошкольного образования, присмотр и уход за воспитанниками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Уплата налога на имущество  организац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</w:rPr>
      </w:pPr>
      <w:r>
        <w:rPr>
          <w:b/>
        </w:rPr>
        <w:t>2.Предоставление обще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1.Обеспечение государственных гарантий реализации 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2.</w:t>
      </w:r>
      <w:r>
        <w:rPr/>
        <w:t>Обеспечение  оказания муниципальных услуг (выполнение работ) по предоставлению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</w:t>
      </w:r>
    </w:p>
    <w:p>
      <w:pPr>
        <w:pStyle w:val="Normal"/>
        <w:spacing w:before="0" w:after="0"/>
        <w:rPr/>
      </w:pPr>
      <w:r>
        <w:rPr>
          <w:bCs w:val="false"/>
        </w:rPr>
        <w:t xml:space="preserve">2.3.Уплата налога на имущество организаций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 xml:space="preserve">2.4.Организация предоставления 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>2.5.Обеспечение учащихся общеобразовательных учреждений качественным сбалансированным питанием</w:t>
      </w:r>
      <w:r>
        <w:rPr/>
        <w:t>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завтраком учащихся 1-</w:t>
      </w:r>
      <w:r>
        <w:rPr>
          <w:lang w:val="ru-RU"/>
        </w:rPr>
        <w:t>4</w:t>
      </w:r>
      <w:r>
        <w:rPr/>
        <w:t>-х классов общеобразовательных учреждений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 xml:space="preserve">обеспеченных </w:t>
      </w:r>
      <w:r>
        <w:rPr/>
        <w:t xml:space="preserve"> семей</w:t>
      </w:r>
      <w:r>
        <w:rPr>
          <w:lang w:val="ru-RU"/>
        </w:rPr>
        <w:t xml:space="preserve"> (кроме многодетных </w:t>
      </w:r>
      <w:r>
        <w:rPr/>
        <w:t>мало</w:t>
      </w:r>
      <w:r>
        <w:rPr>
          <w:lang w:val="ru-RU"/>
        </w:rPr>
        <w:t>обеспеченных семей)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val="ru-RU"/>
        </w:rPr>
        <w:t>2.6. Обеспечение  выполнения Плана мероприятий по реализации регионального проекта "Современная школа"</w:t>
      </w:r>
    </w:p>
    <w:p>
      <w:pPr>
        <w:pStyle w:val="Normal"/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 xml:space="preserve">3.Материальная поддержка семей с детьми дошкольного возраста 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/>
      </w:pPr>
      <w:r>
        <w:rPr/>
        <w:t>3.1.</w:t>
      </w:r>
      <w:r>
        <w:rPr>
          <w:bCs w:val="false"/>
        </w:rPr>
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3.2.Расходы по предоставлению мер социальной поддержки 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3.3.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Мероприятия по обеспечению  условий функционирования муниципальных   организаций  дошкольного и общего образования, отвечающих установленным строительным и санитарным нормам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1.Укрепление материально-технической базы муниципальных  образовательных организаций.  В рамках основного мероприятия осуществляется приобретение учебно-лабораторного, спортивного оборудования, в том числе в целях формирования образовательной среды, соответствующей требованиям федеральных государственных образовательных стандартов. 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2.Модернизация пищеблоков в муниципальных  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будет осуществляться монтаж систем приточно-вытяжной вентиляции пищеблоков, ремонт систем водоснабжения и канализации, замена технологического, холодильного и нейтрального оборудования. Основное мероприятие реализует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Cs w:val="false"/>
        </w:rPr>
        <w:t>4.3.Капитальный ремонт муниципальных образовательных организаций.</w:t>
      </w:r>
      <w:r>
        <w:rPr/>
        <w:t xml:space="preserve"> 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4.Подготовка муниципальных образовательных организаций к новому учебному году и отопительному сезону.</w:t>
      </w:r>
    </w:p>
    <w:p>
      <w:pPr>
        <w:pStyle w:val="Normal"/>
        <w:spacing w:before="0" w:after="0"/>
        <w:jc w:val="both"/>
        <w:rPr>
          <w:bCs w:val="false"/>
        </w:rPr>
      </w:pPr>
      <w:r>
        <w:rPr/>
        <w:t>4.5.</w:t>
      </w:r>
      <w:r>
        <w:rPr>
          <w:bCs w:val="false"/>
        </w:rPr>
        <w:t>Обустройство прилегающих территорий к зданиям и сооружениям муниципальных  образовательных организаций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6. Устранение аварийных ситуаций в образовательных организациях.</w:t>
      </w:r>
    </w:p>
    <w:p>
      <w:pPr>
        <w:pStyle w:val="Normal"/>
        <w:spacing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5.Обеспечение комплексной безопасности в муниципальных организациях дошкольного и общего образования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1.Обеспечение мер пожарной безопасности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2</w:t>
      </w:r>
      <w:r>
        <w:rPr>
          <w:bCs w:val="false"/>
          <w:sz w:val="28"/>
          <w:szCs w:val="28"/>
        </w:rPr>
        <w:t>.</w:t>
      </w:r>
      <w:r>
        <w:rPr>
          <w:bCs w:val="false"/>
        </w:rPr>
        <w:t>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3 Мониторинг и анализ предписаний надзорных органов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4.</w:t>
      </w:r>
      <w:r>
        <w:rPr>
          <w:bCs w:val="false"/>
          <w:color w:val="000000"/>
        </w:rPr>
        <w:t xml:space="preserve">Устройство и ремонт ограждений территорий муниципальных общеобразовательных организаций: </w:t>
      </w:r>
      <w:r>
        <w:rPr/>
        <w:t>планируется устройство и ремонт ограждений территорий МБОУ «Большесибинская ООШ», МБОУ «Люгинская ООШ», МБОУ «Черемушкинская СОШ», МБОУ «Комякская ООШ», МБОУ «Маловаложикьинская СОШ», МБОУ «Староберезнякская СОШ», МБОУ «Русско-Пычасская СОШ»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5.</w:t>
      </w:r>
      <w:r>
        <w:rPr>
          <w:bCs w:val="false"/>
          <w:color w:val="000000"/>
        </w:rPr>
        <w:t>Установка и модернизация систем видеонаблюдения, охранной сигнализации, тревожных кнопок в общеобразовательных организациях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5.6.</w:t>
      </w:r>
      <w:r>
        <w:rPr/>
        <w:t xml:space="preserve"> </w:t>
      </w:r>
      <w:r>
        <w:rPr>
          <w:bCs w:val="false"/>
          <w:color w:val="000000"/>
        </w:rPr>
        <w:t>Адаптация объектов социальной инфраструктуры с целью доступности для инвалидов,  и другие  мероприятия в рамках реализации государственной программы Российской Федерации "Доступная среда"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Строительство (реконструкция)  объектов дошкольного и общего образования, приобретение недвижимого имущества в муниципальную собственность для создания дополнительных мест для детей дошкольного возраста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6.1. Капитальные вложения в объекты муниципальной собственности, расположенные на территории Можгинского района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</w:t>
      </w:r>
      <w:r>
        <w:rPr>
          <w:b/>
        </w:rPr>
        <w:t>Формирование нормативной правовой базы в дошкольных образовательных организациях</w:t>
      </w:r>
    </w:p>
    <w:p>
      <w:pPr>
        <w:pStyle w:val="Normal"/>
        <w:spacing w:before="0" w:after="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1.Организация работы районных базовых площадок по федеральным государственным стандартам (требованиям)  общего и дошкольного образ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 w:val="false"/>
        </w:rPr>
        <w:t xml:space="preserve">8. </w:t>
      </w:r>
      <w:r>
        <w:rPr>
          <w:b/>
          <w:color w:val="000000"/>
        </w:rPr>
        <w:t>Внедрение системы независимой оценки качества в организациях дошкольного и общего образования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  <w:lang w:val="ru-RU"/>
        </w:rPr>
        <w:t xml:space="preserve">8.1. </w:t>
      </w:r>
      <w:r>
        <w:rPr>
          <w:bCs w:val="false"/>
        </w:rPr>
        <w:t>Проведение оценки качества общего образования в разрезе образовательных организаций</w:t>
      </w:r>
      <w:r>
        <w:rPr>
          <w:bCs w:val="false"/>
          <w:lang w:val="ru-RU"/>
        </w:rPr>
        <w:t>.</w:t>
      </w:r>
    </w:p>
    <w:p>
      <w:pPr>
        <w:pStyle w:val="Normal"/>
        <w:spacing w:before="0" w:after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/>
        </w:rPr>
        <w:t>9.Формирование и развитие современной информационной образовательной среды в муниципальных общеобразовательных организациях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0.Формирование системы мониторинга уровня подготовки и социализации  школьник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0.1.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  <w:lang w:val="ru-RU"/>
        </w:rPr>
        <w:t>10.2.</w:t>
      </w:r>
      <w:r>
        <w:rPr>
          <w:bCs w:val="false"/>
        </w:rPr>
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.</w:t>
      </w:r>
      <w:r>
        <w:rPr/>
        <w:t xml:space="preserve"> По результатам мониторинга будут разрабатываться меры реагирования, направленные на повышение качества образования.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/>
          <w:bCs w:val="false"/>
        </w:rPr>
        <w:t>11.</w:t>
      </w:r>
      <w:r>
        <w:rPr>
          <w:b/>
        </w:rPr>
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школьного и общего образования.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</w:rPr>
        <w:t>12.</w:t>
      </w:r>
      <w:r>
        <w:rPr>
          <w:b/>
          <w:color w:val="000000"/>
        </w:rPr>
        <w:t>Информирование населения об организации предоставления  дошкольного общего образования в Можгинском районе.</w:t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2.1.Взаимодействие со СМИ в целях публикации информации об общем и дошкольном образовании в печатных СМИ, а также подготовки сюжетов для теле- и радиопередач.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2.2.Подготовка и публикация информации на официальном сайте Администрации Можгинского района об организации предоставления общего и дошкольного образования в Можгинском районе, муниципальных правовых актах, регламентирующих деятельность в сфере общего и  дошкольного образования, муниципальных образовательных организациях, предоставляющих услуги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/>
        <w:t>12.3.</w:t>
      </w:r>
      <w:r>
        <w:rPr>
          <w:bCs w:val="false"/>
          <w:color w:val="000000"/>
        </w:rPr>
        <w:t>Осуществление контроля за публикацией информации о деятельности муниципальных  образовательных организаций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3.Обеспечение и развитие системы обратной связи с потребителями муниципальных услуг в сфере  дошкольного 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1.Организация системы регулярного мониторинга удовлетворенности потребителей муниципальных услуг в сфере общего и 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2.Рассмотрение обращений граждан по вопросам предоставления общего и  дошкольного образования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3.3.Публикация на официальном сайте Администрации Можгинского района и поддержание в актуальном состоянии информации об Управлении образования Администрации Можгинского района,  а также муниципальных учреждениях общего и дошкольного образования Можгинского района, контактных телефонах и адресах электронной почты</w:t>
      </w:r>
    </w:p>
    <w:p>
      <w:pPr>
        <w:pStyle w:val="Normal"/>
        <w:keepNext w:val="true"/>
        <w:shd w:fill="FFFFFF" w:val="clear"/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 «Можгинский район» от  24 апреля 2014г. № 401 утвержден Порядок приема заявлений, постановки на учет и зачисления детей в образовательные учреждения, реализующие основную общеобразовательную программу дошкольного образования (детские сады, школы), а также порядок комплектования детьми образовательных учреждений, реализующих основную образовательную программу дошкольного образования в муниципальном образовании «Можгинский район»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становлением Администрации муниципального образования «Можгинский район» от 14 марта 2014 года № 234 утвержден Положение о порядке взимани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10 декабря 2015 года № 1305 установлена плата, взимаема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07 марта 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муниципального образования «Можгинский район» от 23 августа 2013 года № 1189, утверждено Положение об оплате труда работников бюджетных, казенных образовательных организаций и иных учреждений, подведомственных МКУ «Отдел образования Можгинского района».  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</w:rPr>
      </w:pPr>
      <w:r>
        <w:rPr>
          <w:bCs/>
        </w:rPr>
        <w:t>В целях упорядочения комплектования образовательных учреждений приказом Управления образования Администрации  муниципального образования «Можгинский район»  от 21декабря  2015 года №269 - ОД за каждым общеобразовательным учреждением закреплены</w:t>
      </w:r>
      <w:r>
        <w:rPr/>
        <w:t xml:space="preserve"> населенные пункты муниципального образования «Можгинский район»</w:t>
      </w:r>
      <w:r>
        <w:rPr>
          <w:bCs/>
        </w:rPr>
        <w:t>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bCs/>
        </w:rPr>
        <w:t>Постановлением Администрации  муниципального образования «Можгинский район» от 07 марта 2014 года №214 утвержден План мероприятий («дорожная карта») «Изменения в отраслях социальной сферы муниципального образования «Можгинский район»», направленные на повышение эффективности образования». Указанный План мероприятий содержит  раздел, посвященный изменениям в обще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</w:t>
      </w:r>
      <w:r>
        <w:rPr>
          <w:bCs/>
        </w:rPr>
        <w:t xml:space="preserve"> муниципального образования</w:t>
      </w:r>
      <w:r>
        <w:rPr/>
        <w:t xml:space="preserve"> «Можгинский район»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униципальному казенному учреждению  «Отдел образования Можгин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7. Прогноз сводных показателей муниципальных заданий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рамках подпрограммы муниципальными учреждениями оказываются следующие муниципальные услуги:</w:t>
      </w:r>
    </w:p>
    <w:p>
      <w:pPr>
        <w:pStyle w:val="Normal"/>
        <w:spacing w:before="0" w:after="0"/>
        <w:jc w:val="both"/>
        <w:rPr>
          <w:rStyle w:val="FontStyle45"/>
          <w:sz w:val="24"/>
          <w:szCs w:val="24"/>
        </w:rPr>
      </w:pPr>
      <w:r>
        <w:rPr/>
        <w:t xml:space="preserve">1) </w:t>
      </w:r>
      <w:r>
        <w:rPr>
          <w:rStyle w:val="FontStyle45"/>
          <w:sz w:val="24"/>
          <w:szCs w:val="24"/>
        </w:rPr>
        <w:t>реализация основных общеобразовательных программ дошкольного образования (</w:t>
      </w:r>
      <w:r>
        <w:rPr/>
        <w:t>обучающиеся от 1 до 3 лет);</w:t>
      </w:r>
    </w:p>
    <w:p>
      <w:pPr>
        <w:pStyle w:val="Normal"/>
        <w:spacing w:before="0" w:after="0"/>
        <w:jc w:val="both"/>
        <w:rPr/>
      </w:pPr>
      <w:r>
        <w:rPr/>
        <w:t>2) реализация основных общеобразовательных программ дошкольного образования (обучающиеся в возрасте от 3 до 8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3) присмотр и уход </w:t>
      </w:r>
      <w:r>
        <w:rPr/>
        <w:t>(обучающиеся от 1 до 3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4) </w:t>
      </w:r>
      <w:r>
        <w:rPr/>
        <w:t>присмотр и уход (обучающиеся в возрасте от 3 до 8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5) реализация основных общеобразовательных программ начального общего образования; 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6) </w:t>
      </w:r>
      <w:r>
        <w:rPr/>
        <w:t>реализация</w:t>
      </w:r>
      <w:r>
        <w:rPr>
          <w:b/>
        </w:rPr>
        <w:t xml:space="preserve"> </w:t>
      </w:r>
      <w:r>
        <w:rPr/>
        <w:t>основных общеобразовательных программ основного общего образования;</w:t>
      </w:r>
    </w:p>
    <w:p>
      <w:pPr>
        <w:pStyle w:val="Normal"/>
        <w:spacing w:before="0" w:after="0"/>
        <w:jc w:val="both"/>
        <w:rPr/>
      </w:pPr>
      <w:r>
        <w:rPr/>
        <w:t>7) реализация основных общеобразовательных программ среднего общего образования в муниципальных образовательных учреждениях;</w:t>
      </w:r>
    </w:p>
    <w:p>
      <w:pPr>
        <w:pStyle w:val="Style141"/>
        <w:spacing w:lineRule="auto" w:line="240"/>
        <w:ind w:hanging="0"/>
        <w:jc w:val="both"/>
        <w:rPr/>
      </w:pPr>
      <w:r>
        <w:rPr/>
        <w:t>8) реализация основных общеобразовательных программ  начального общего образования (адаптированная образовательная программа, обучающиеся с ограниченными возможностями здоровья (ОВЗ);</w:t>
      </w:r>
    </w:p>
    <w:p>
      <w:pPr>
        <w:pStyle w:val="Style141"/>
        <w:spacing w:lineRule="auto" w:line="240"/>
        <w:ind w:hanging="0"/>
        <w:jc w:val="both"/>
        <w:rPr/>
      </w:pPr>
      <w:r>
        <w:rPr/>
        <w:t>9) реализация основных общеобразовательных программ  основного общего образования         (адаптированная образовательная программа, обучающиеся с ограниченными возможностями здоровья (ОВЗ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Указанные муниципальные услуги включены в ведомственный перечень муниципальных услуг (работ), оказываемых (выполняемых) находящимися в ведении Управления образования  в качестве основных видов деятельности,  перечень утверждается ежегодным  приказом начальника Управления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казывают соответствующие муниципальные услуги муниципальные бюджетные  образовательные учреждения, реализующие основную образовательную программу дошкольного образования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 w:val="false"/>
          <w:color w:val="000000"/>
        </w:rPr>
        <w:t>Приказом Управления образования и семьи от 26.12.2012г. № 40-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color w:val="000000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bCs w:val="false"/>
          <w:color w:val="000000"/>
        </w:rPr>
        <w:t>к муниципальной программе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both"/>
        <w:rPr/>
      </w:pPr>
      <w:r>
        <w:rPr/>
        <w:t xml:space="preserve">          </w:t>
      </w:r>
      <w:r>
        <w:rPr>
          <w:b/>
        </w:rPr>
        <w:t>2.8. Взаимодействие с органами государственной власти и местного  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bCs w:val="false"/>
          <w:lang w:val="ru-RU"/>
        </w:rPr>
        <w:t xml:space="preserve"> муниципального образования</w:t>
      </w:r>
      <w:r>
        <w:rPr/>
        <w:t xml:space="preserve"> «Можгинский район»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разовательных организ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</w:t>
      </w:r>
      <w:r>
        <w:rPr>
          <w:bCs w:val="false"/>
          <w:color w:val="000000"/>
        </w:rPr>
        <w:t>3) исполнение переданных Законом Удмуртской Республики от 15 декабря 2009 года № 65-РЗ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) </w:t>
      </w:r>
      <w:r>
        <w:rPr/>
        <w:t>исполнение переданных Законом Удмуртской Республики от 21 ноября 2006 года № 51-РЗ государственных полномочий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5) </w:t>
      </w:r>
      <w:r>
        <w:rPr/>
        <w:t>исполнение переданных Законом Удмуртской Республики от 6 марта 2007 года № 2-РЗ «О мерах по социальной поддержке детей-сирот и детей, оставшихся без попечения родителей»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6) </w:t>
      </w: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7) </w:t>
      </w: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8) </w:t>
      </w:r>
      <w:r>
        <w:rPr/>
        <w:t>внедрение эффективных контрактов с руководителями и педагогическими работниками муниципальных образовательных организаци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9) </w:t>
      </w: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разовательные организации, муниципальные специальные (коррекционные) образовательные учреждения для обучающихся, воспитанников с ограниченными возможностями здоровья, муниципальное образовательное учреждение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К управлению образовательными учреждениями привлекаются родители путем создания п</w:t>
      </w:r>
      <w:r>
        <w:rPr>
          <w:color w:val="000000"/>
        </w:rPr>
        <w:t>опечительских и наблюдательных советов, родительских  комитетов. 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9. Ресурсное обеспечение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Решение вопросов, связанных с капитальным строительством, капитальным ремонтом  и реконструкцией объектов общего образования 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родные или техногенные чрезвычайные ситуаци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Для 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оснащаются системами автоматической пожарной сигнализации и «тревожными» кнопками. В муниципальном образовании  «Можгинский район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Социально-психологические риск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1. Конечные результаты и показатели эффективности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</w:rPr>
      </w:pPr>
      <w:r>
        <w:rPr/>
        <w:t>Ожидаемые конечные результаты реализации подпрограммы: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1) Предоставление всем детям в возрасте от 3 до 7 лет возможности получения дошкольного образования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2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3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4) Проведение независимой оценки деятельности образовательных организаций всех уровней и образовательных процесс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lang w:val="ru-RU"/>
        </w:rPr>
      </w:pPr>
      <w:r>
        <w:rPr>
          <w:spacing w:val="1"/>
        </w:rPr>
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ur.ru/" TargetMode="External"/><Relationship Id="rId3" Type="http://schemas.openxmlformats.org/officeDocument/2006/relationships/hyperlink" Target="http://sar.udmurt-regi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1:00Z</dcterms:created>
  <dc:creator>Данилова А.В.</dc:creator>
  <dc:description/>
  <cp:keywords/>
  <dc:language>en-US</dc:language>
  <cp:lastModifiedBy>Тарасова ЕЕ</cp:lastModifiedBy>
  <cp:lastPrinted>2019-02-19T08:08:00Z</cp:lastPrinted>
  <dcterms:modified xsi:type="dcterms:W3CDTF">2020-02-06T05:20:00Z</dcterms:modified>
  <cp:revision>6</cp:revision>
  <dc:subject/>
  <dc:title>2</dc:title>
</cp:coreProperties>
</file>